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spacing w:lineRule="auto" w:line="36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Memorial Descritivo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e Memorial Descritivo refere-se ao projeto arquitetônico para a construção de um Bloco Acadêmico no </w:t>
      </w:r>
      <w:r>
        <w:rPr>
          <w:rFonts w:cs="Times New Roman" w:ascii="Times New Roman" w:hAnsi="Times New Roman"/>
          <w:i/>
        </w:rPr>
        <w:t>Campus</w:t>
      </w:r>
      <w:r>
        <w:rPr>
          <w:rFonts w:cs="Times New Roman" w:ascii="Times New Roman" w:hAnsi="Times New Roman"/>
        </w:rPr>
        <w:t xml:space="preserve"> Monteiro do IFPB, localizado na Rodovia PB 264, Monteiro-PB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A presente proposta surgiu da necessidade de novas salas de aula, tendo em vista o Programa de Expansão, bem como o aumento da oferta de cursos. O Bloco a ser construído é composto por 06 Salas de Aula, Sala para Coordenação de Curso, Banheiro Masculino, Banheiro Feminino e Circulação, compreendendo 631,25 m² de área construída, sendo 701,50 m² de área cobert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sua composição apresenta dois acessos, limitados por portões de correr, uma circulação de 112,86 m² e salas de aula com aproximadamente 64 m², podendo comportar de 40 a 42 alunos. Todos os ambientes são forrados com gesso rebaixado, seja acartonado ou não, no intuito de melhorar a acústica e de embutir a passagem da fiação e dos eletrodutos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oberta de um modo geral é constituída por telhamento ondulado de fibrocimento sem amianto com caimento de 10%, arrematada pela cumeeira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estudo preliminar relacionado à estrutura propõe a utilização de elementos estruturais como laje, vigas e pilares de concreto, e alvenaria de tijolos cerâmicos para vedação, tornando-se necessária a solicitação dos projetos complementares para cálculo estrutural e fundaçã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Com relação ao paisagismo, na ausência de um estudo específico, sugere-se a utilização da Grama Esmeralda ou São Carlos na vegetação rasteira e Ixora-branca ou vermelha na vegetação de pequeno porte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O quadro de aberturas a seguir apresenta os tipos e quantitativos de esquadrias sugeridos no projeto: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89915</wp:posOffset>
            </wp:positionH>
            <wp:positionV relativeFrom="paragraph">
              <wp:posOffset>80645</wp:posOffset>
            </wp:positionV>
            <wp:extent cx="6719570" cy="3977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3" t="4383" r="1771" b="5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Com relação aos revestimentos, materiais e acabamentos serão utilizado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Nas paredes externas: </w:t>
      </w: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Pintura em tinta acrílica elástica (que forma película impermeável e flexível) sobre massa acrílica. Com proteção contra algas e mofo, capaz de acompanhar a dilatação e retração das paredes, ocasionadas pela mudança de temperatura. Acabamento fosco nas cores vermelho e branco neve; </w:t>
      </w: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 xml:space="preserve"> Revestimento em Chapas de Alumínio Composto (ACM), painéis de 4mm de espessura, com 70cm de altura e largura variável, dispostos horizontalmente (conforme indicação no desenho) , formados por duas chapas de alumínio (lâmina de 0,5mm) unidas por uma camada maciça de polietileno de baixa densidade, fabricados em processo contínuo. Acabamento à base de pintura PVDF (Polivinilideno Fluorido) aplicado a um sistema de </w:t>
      </w:r>
      <w:r>
        <w:rPr>
          <w:rFonts w:cs="Times New Roman" w:ascii="Times New Roman" w:hAnsi="Times New Roman"/>
          <w:i/>
        </w:rPr>
        <w:t>coil-coating</w:t>
      </w:r>
      <w:r>
        <w:rPr>
          <w:rFonts w:cs="Times New Roman" w:ascii="Times New Roman" w:hAnsi="Times New Roman"/>
        </w:rPr>
        <w:t xml:space="preserve"> de alta performance, garantindo a estabilidade das cores, brilho, resistência à intempéries, corrosão e pichações. Cor: branco pur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Nas paredes internas: </w:t>
      </w: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Pintura com tinta acrílica sobre massa acrílica, acabamento acetinado ou semi-brilho, cor branco neve; </w:t>
      </w: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 xml:space="preserve"> Meia parede com revestimento cerâmico pastilhado, dimensão 34cm x 34cm, cor branca,  PEI não aplicável, (Referência: Elizabeth - Linha Brilhante - Pastilha Lux White), e arremate em perfil "U" de alumínio com abas desiguais (1" x 1/2"); </w:t>
      </w: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 xml:space="preserve"> Cerâmica pastilhada 20cm x 20cm, cor branca, com acabamento até o forro. Referência: Elizabeth - Linha Brilhante - Pastilha Wh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 piso: </w:t>
      </w: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Granilite polido (COR NATURAL), com espaçamento em quadras de 1m², separados por juntas plásticas de dilatação (COR GRAFITE). Sem rodapé; </w:t>
      </w:r>
      <w:r>
        <w:rPr>
          <w:rFonts w:cs="Times New Roman" w:ascii="Times New Roman" w:hAnsi="Times New Roman"/>
          <w:b/>
        </w:rPr>
        <w:t xml:space="preserve">b) </w:t>
      </w:r>
      <w:r>
        <w:rPr>
          <w:rFonts w:cs="Times New Roman" w:ascii="Times New Roman" w:hAnsi="Times New Roman"/>
        </w:rPr>
        <w:t xml:space="preserve">Granilite polido (COR NATURAL), com espaçamento em quadras de 1m², separados por juntas plásticas de dilatação (COR GRAFITE). Rodapé de 8 cm de altura no mesmo material do piso, com cantos e bordas boleadas; </w:t>
      </w: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 xml:space="preserve"> Cerâmica antiderrapante 34cm x 34cm, cor branca. PEI 4. Rejunte impermeável de alta resistência a fungos e algas; </w:t>
      </w:r>
      <w:r>
        <w:rPr>
          <w:rFonts w:cs="Times New Roman" w:ascii="Times New Roman" w:hAnsi="Times New Roman"/>
          <w:b/>
        </w:rPr>
        <w:t xml:space="preserve">d) </w:t>
      </w:r>
      <w:r>
        <w:rPr>
          <w:rFonts w:cs="Times New Roman" w:ascii="Times New Roman" w:hAnsi="Times New Roman"/>
        </w:rPr>
        <w:t>Granito polido na cor verde ubatuba nas soleiras;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 teto: </w:t>
      </w: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Forro de gesso, com detalhe em tabica invertida de 5cm x 5cm e acabamento em pintura látex PVA com emassamento, cor branco neve fosco; </w:t>
      </w:r>
    </w:p>
    <w:p>
      <w:pPr>
        <w:pStyle w:val="Normal"/>
        <w:spacing w:lineRule="auto" w:line="360" w:before="240" w:after="0"/>
        <w:ind w:left="14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Antes da execução faz-se necessário solicitar os projetos complementares, bem como conferir as medidas de afastamento e recuo </w:t>
      </w:r>
      <w:r>
        <w:rPr>
          <w:rFonts w:cs="Times New Roman" w:ascii="Times New Roman" w:hAnsi="Times New Roman"/>
          <w:i/>
        </w:rPr>
        <w:t>in loco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999999"/>
        </w:rPr>
      </w:pPr>
      <w:r>
        <w:rPr>
          <w:rFonts w:cs="Times New Roman" w:ascii="Times New Roman" w:hAnsi="Times New Roman"/>
          <w:color w:val="999999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João Pessoa, 01 de agosto de 2012.</w:t>
      </w:r>
    </w:p>
    <w:p>
      <w:pPr>
        <w:pStyle w:val="Normal"/>
        <w:tabs>
          <w:tab w:val="clear" w:pos="709"/>
          <w:tab w:val="left" w:pos="50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50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faela Vieira Carvalho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quiteta e Urbanist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-PB 160043603-0/CAU-PB 87730-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. SIAPE 2620415 – IFPB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5760"/>
      <w:gridCol w:w="1724"/>
    </w:tblGrid>
    <w:tr>
      <w:trPr/>
      <w:tc>
        <w:tcPr>
          <w:tcW w:w="1728" w:type="dxa"/>
          <w:tcBorders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/>
            <w:drawing>
              <wp:inline distT="0" distB="0" distL="0" distR="0">
                <wp:extent cx="746125" cy="791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5" r="-4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6125" cy="791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SERVIÇO PÚBLICO FEDERAL</w:t>
          </w:r>
        </w:p>
        <w:p>
          <w:pPr>
            <w:pStyle w:val="Normal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INSTITUTO FEDERAL DE EDUCAÇÃO, CIÊNCIA E TECNOLOGIA DA PARAÍBA</w:t>
          </w:r>
        </w:p>
        <w:p>
          <w:pPr>
            <w:pStyle w:val="Normal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COORDENAÇÃO DE OBRAS E ENGENHARIA</w:t>
          </w:r>
        </w:p>
        <w:p>
          <w:pPr>
            <w:pStyle w:val="Normal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  <w:tc>
        <w:tcPr>
          <w:tcW w:w="1724" w:type="dxa"/>
          <w:tcBorders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/>
            <w:object w:dxaOrig="4440" w:dyaOrig="538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7pt;height:58.65pt" filled="f" o:ole="">
                <v:imagedata r:id="rId3" o:title=""/>
              </v:shape>
              <o:OLEObject Type="Embed" ProgID="" ShapeID="ole_rId2" DrawAspect="Content" ObjectID="_559546574" r:id="rId2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6:22:00Z</dcterms:created>
  <dc:creator>obras</dc:creator>
  <dc:description/>
  <cp:keywords/>
  <dc:language>en-US</dc:language>
  <cp:lastModifiedBy>IFPB</cp:lastModifiedBy>
  <cp:lastPrinted>2012-08-01T14:29:00Z</cp:lastPrinted>
  <dcterms:modified xsi:type="dcterms:W3CDTF">2012-08-01T17:33:00Z</dcterms:modified>
  <cp:revision>3</cp:revision>
  <dc:subject/>
  <dc:title>Obras em construção – janeiro de 2010</dc:title>
</cp:coreProperties>
</file>